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>
          <w:sz w:val="28"/>
          <w:szCs w:val="28"/>
        </w:rPr>
        <w:t xml:space="preserve">Зам. директора ОИВТ РАН 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В. Гаврик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дать указание бухгалтерии ОИВТ РАН перечислить 2500 руб. по указанным реквизитам для оплаты пошлины за экспертизу по существу заявки на полезную модель «     » согласно пп. 1.10. приложения №1 Положения о пошлинах, автор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 сектор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ллектуальной собственности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инноваций                                                                             Ключенович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тежное поручение должно быть </w:t>
      </w:r>
      <w:r>
        <w:rPr>
          <w:sz w:val="28"/>
          <w:szCs w:val="28"/>
          <w:u w:val="single"/>
        </w:rPr>
        <w:t>с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нем обязательно указать номер заявки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еквизиты для уплаты пошлин </w:t>
      </w:r>
    </w:p>
    <w:p>
      <w:pPr>
        <w:pStyle w:val="Normal"/>
        <w:rPr>
          <w:b/>
          <w:b/>
        </w:rPr>
      </w:pPr>
      <w:r>
        <w:rPr>
          <w:b/>
        </w:rPr>
        <w:t>в российской валют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лучател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жрегиональное операционное УФК (Федеральная служба по интеллектуальной собственности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счетны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01 028 100 453 700 0000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ицевой сч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ан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перационный департамент Банка России// Межрегиональное операционное УФК г. Москв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рр. сч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значейский сч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31 006 430 000 000 195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24 501 9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НН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73017608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ПП (код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730010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 ОКТМ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5 318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ПРАВОЧНО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 ОКП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0 3897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ГРН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47730015200 от 24.06.0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Б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8 1 15 05020 01 6000 1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right"/>
        <w:rPr>
          <w:b/>
          <w:b/>
          <w:u w:val="single"/>
        </w:rPr>
      </w:pPr>
      <w:r>
        <w:rPr>
          <w:b/>
          <w:u w:val="single"/>
        </w:rPr>
        <w:t>Виза руководителя подразделения (указание источника финансирования)</w:t>
      </w:r>
    </w:p>
    <w:p>
      <w:pPr>
        <w:pStyle w:val="Normal"/>
        <w:ind w:firstLine="357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0">
    <w:name w:val="Основной текст (4) + 10"/>
    <w:qFormat/>
    <w:rPr>
      <w:rFonts w:ascii="Times New Roman" w:hAnsi="Times New Roman" w:cs="Times New Roman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45:00Z</dcterms:created>
  <dc:creator>kav</dc:creator>
  <dc:description/>
  <cp:keywords/>
  <dc:language>en-US</dc:language>
  <cp:lastModifiedBy>Пользователь</cp:lastModifiedBy>
  <cp:lastPrinted>2016-06-28T11:24:00Z</cp:lastPrinted>
  <dcterms:modified xsi:type="dcterms:W3CDTF">2021-03-18T12:55:00Z</dcterms:modified>
  <cp:revision>28</cp:revision>
  <dc:subject/>
  <dc:title>Зам</dc:title>
</cp:coreProperties>
</file>