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Заместителю директо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ИВТ РА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аврикову А.В.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шу Вас дать указание бухгалтерии ОИВТ РАН перечислить 1400 руб. (+ 700 руб. за каждый пункт формулы полезной модели свыше 10) по указанным реквизитам для оплаты пошлины за подачу заявки на полезную модель «</w:t>
      </w:r>
      <w:r>
        <w:rPr>
          <w:bCs/>
          <w:spacing w:val="6"/>
          <w:sz w:val="28"/>
          <w:szCs w:val="28"/>
        </w:rPr>
        <w:t>название</w:t>
      </w:r>
      <w:r>
        <w:rPr>
          <w:sz w:val="28"/>
          <w:szCs w:val="28"/>
        </w:rPr>
        <w:t xml:space="preserve">», авторы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одразделения                                                                   подпись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(с обязательным указанием источника финансирования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атежное поручение должно быть </w:t>
      </w:r>
      <w:r>
        <w:rPr>
          <w:sz w:val="28"/>
          <w:szCs w:val="28"/>
          <w:u w:val="single"/>
        </w:rPr>
        <w:t>с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нем обязательно указать номер заявки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квизиты для уплаты пошлин </w:t>
      </w:r>
    </w:p>
    <w:p>
      <w:pPr>
        <w:pStyle w:val="Normal"/>
        <w:rPr>
          <w:b/>
          <w:b/>
        </w:rPr>
      </w:pPr>
      <w:r>
        <w:rPr>
          <w:b/>
        </w:rPr>
        <w:t>в российской валю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учат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жрегиональное операционное УФК (Федеральная служба по интеллектуальной собственност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счетны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01 028 100 453 700 000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цевой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ан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перационный департамент Банка России// Межрегиональное операционное УФК г. Моск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Корр.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Казначейский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1 006 430 000 000 19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4 501 9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7301760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ПП (код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73001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ОКТМ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5 318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ПРАВОЧН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ОКП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0 389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ГР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47730015200 от 24.06.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Б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8 1 15 05020 01 6000 1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right"/>
        <w:rPr/>
      </w:pPr>
      <w:r>
        <w:rPr>
          <w:bCs/>
          <w:i/>
          <w:iCs/>
          <w:sz w:val="28"/>
          <w:szCs w:val="28"/>
          <w:u w:val="single"/>
        </w:rPr>
        <w:t>Визы: Мацаевой Л.С., Ключенович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0">
    <w:name w:val="Основной текст (4) + 10"/>
    <w:qFormat/>
    <w:rPr>
      <w:rFonts w:ascii="Times New Roman" w:hAnsi="Times New Roman" w:cs="Times New Roman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5:00Z</dcterms:created>
  <dc:creator>kav</dc:creator>
  <dc:description/>
  <cp:keywords/>
  <dc:language>en-US</dc:language>
  <cp:lastModifiedBy>Ключенович Денис</cp:lastModifiedBy>
  <cp:lastPrinted>2020-08-19T09:18:00Z</cp:lastPrinted>
  <dcterms:modified xsi:type="dcterms:W3CDTF">2021-05-11T19:54:00Z</dcterms:modified>
  <cp:revision>13</cp:revision>
  <dc:subject/>
  <dc:title>Зам</dc:title>
</cp:coreProperties>
</file>