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автора на указание сведений об авторе, указанных в заявлении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Заявка  №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6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193865104"/>
            <w:bookmarkStart w:id="1" w:name="__Fieldmark__0_193865104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193865104"/>
            <w:bookmarkStart w:id="3" w:name="__Fieldmark__1_193865104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193865104"/>
            <w:bookmarkStart w:id="5" w:name="__Fieldmark__2_193865104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6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звание: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ind w:left="72" w:right="175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60" w:after="0"/>
              <w:ind w:firstLine="72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360" w:before="6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9570" w:leader="none"/>
              </w:tabs>
              <w:spacing w:lineRule="auto" w:line="360" w:before="0" w:after="0"/>
              <w:ind w:left="72" w:right="175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pacing w:val="-6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193865104"/>
            <w:bookmarkStart w:id="7" w:name="__Fieldmark__3_193865104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193865104"/>
            <w:bookmarkStart w:id="9" w:name="__Fieldmark__4_193865104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193865104"/>
            <w:bookmarkStart w:id="11" w:name="__Fieldmark__5_193865104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автор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0:16:00Z</dcterms:created>
  <dc:creator>Куликовский Вадим Александрович</dc:creator>
  <dc:description/>
  <dc:language>en-US</dc:language>
  <cp:lastModifiedBy>Бохенек</cp:lastModifiedBy>
  <cp:lastPrinted>2016-07-21T11:47:00Z</cp:lastPrinted>
  <dcterms:modified xsi:type="dcterms:W3CDTF">2018-04-02T10:16:00Z</dcterms:modified>
  <cp:revision>2</cp:revision>
  <dc:subject/>
  <dc:title/>
</cp:coreProperties>
</file>