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74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5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3855110004"/>
            <w:bookmarkStart w:id="1" w:name="__Fieldmark__0_3855110004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3855110004"/>
            <w:bookmarkStart w:id="3" w:name="__Fieldmark__1_3855110004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3855110004"/>
            <w:bookmarkStart w:id="5" w:name="__Fieldmark__2_3855110004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2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8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3855110004"/>
            <w:bookmarkStart w:id="7" w:name="__Fieldmark__3_3855110004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3855110004"/>
            <w:bookmarkStart w:id="9" w:name="__Fieldmark__4_3855110004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3855110004"/>
            <w:bookmarkStart w:id="11" w:name="__Fieldmark__5_3855110004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738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15:00Z</dcterms:created>
  <dc:creator>otd6901</dc:creator>
  <dc:description/>
  <dc:language>en-US</dc:language>
  <cp:lastModifiedBy>Бохенек</cp:lastModifiedBy>
  <cp:lastPrinted>2016-04-12T13:37:00Z</cp:lastPrinted>
  <dcterms:modified xsi:type="dcterms:W3CDTF">2018-04-02T10:15:00Z</dcterms:modified>
  <cp:revision>2</cp:revision>
  <dc:subject/>
  <dc:title>ВХОДЯЩИЙ НОМЕР ВК</dc:title>
</cp:coreProperties>
</file>