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576700380"/>
            <w:bookmarkStart w:id="1" w:name="__Fieldmark__0_576700380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576700380"/>
            <w:bookmarkStart w:id="3" w:name="__Fieldmark__1_576700380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576700380"/>
            <w:bookmarkStart w:id="5" w:name="__Fieldmark__2_576700380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9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ГРН: _________________________ИНН: 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576700380"/>
            <w:bookmarkStart w:id="7" w:name="__Fieldmark__3_576700380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576700380"/>
            <w:bookmarkStart w:id="9" w:name="__Fieldmark__4_576700380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576700380"/>
            <w:bookmarkStart w:id="11" w:name="__Fieldmark__5_576700380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576700380"/>
            <w:bookmarkStart w:id="13" w:name="__Fieldmark__6_576700380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576700380"/>
            <w:bookmarkStart w:id="15" w:name="__Fieldmark__7_576700380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576700380"/>
            <w:bookmarkStart w:id="17" w:name="__Fieldmark__8_576700380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:________ _________________________ 20_____ № _________________________________________________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576700380"/>
            <w:bookmarkStart w:id="19" w:name="__Fieldmark__9_576700380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576700380"/>
            <w:bookmarkStart w:id="21" w:name="__Fieldmark__10_576700380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576700380"/>
            <w:bookmarkStart w:id="23" w:name="__Fieldmark__11_576700380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15:00Z</dcterms:created>
  <dc:creator>otd6901</dc:creator>
  <dc:description/>
  <dc:language>en-US</dc:language>
  <cp:lastModifiedBy>Бохенек</cp:lastModifiedBy>
  <cp:lastPrinted>2016-04-12T13:37:00Z</cp:lastPrinted>
  <dcterms:modified xsi:type="dcterms:W3CDTF">2018-04-02T10:15:00Z</dcterms:modified>
  <cp:revision>2</cp:revision>
  <dc:subject/>
  <dc:title>ВХОДЯЩИЙ НОМЕР ВК</dc:title>
</cp:coreProperties>
</file>