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915236634"/>
            <w:bookmarkStart w:id="1" w:name="__Fieldmark__0_91523663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915236634"/>
            <w:bookmarkStart w:id="3" w:name="__Fieldmark__1_91523663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915236634"/>
            <w:bookmarkStart w:id="5" w:name="__Fieldmark__2_91523663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915236634"/>
            <w:bookmarkStart w:id="7" w:name="__Fieldmark__3_91523663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915236634"/>
            <w:bookmarkStart w:id="9" w:name="__Fieldmark__4_91523663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915236634"/>
            <w:bookmarkStart w:id="11" w:name="__Fieldmark__5_91523663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915236634"/>
            <w:bookmarkStart w:id="13" w:name="__Fieldmark__6_915236634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915236634"/>
            <w:bookmarkStart w:id="15" w:name="__Fieldmark__7_915236634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915236634"/>
            <w:bookmarkStart w:id="17" w:name="__Fieldmark__8_915236634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915236634"/>
            <w:bookmarkStart w:id="19" w:name="__Fieldmark__9_915236634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915236634"/>
            <w:bookmarkStart w:id="21" w:name="__Fieldmark__10_915236634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915236634"/>
            <w:bookmarkStart w:id="23" w:name="__Fieldmark__11_915236634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  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915236634"/>
            <w:bookmarkStart w:id="25" w:name="__Fieldmark__12_915236634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915236634"/>
            <w:bookmarkStart w:id="27" w:name="__Fieldmark__13_915236634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915236634"/>
            <w:bookmarkStart w:id="29" w:name="__Fieldmark__14_915236634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915236634"/>
            <w:bookmarkStart w:id="31" w:name="__Fieldmark__15_915236634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915236634"/>
            <w:bookmarkStart w:id="33" w:name="__Fieldmark__16_915236634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915236634"/>
            <w:bookmarkStart w:id="35" w:name="__Fieldmark__17_915236634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915236634"/>
            <w:bookmarkStart w:id="37" w:name="__Fieldmark__18_915236634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4:00Z</dcterms:created>
  <dc:creator>otd6901</dc:creator>
  <dc:description/>
  <dc:language>en-US</dc:language>
  <cp:lastModifiedBy>Бохенек</cp:lastModifiedBy>
  <cp:lastPrinted>2016-04-12T12:46:00Z</cp:lastPrinted>
  <dcterms:modified xsi:type="dcterms:W3CDTF">2018-04-02T10:14:00Z</dcterms:modified>
  <cp:revision>2</cp:revision>
  <dc:subject/>
  <dc:title>ВХОДЯЩИЙ НОМЕР ВК</dc:title>
</cp:coreProperties>
</file>